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bella di corrispondenza tra parametri Egov e Servizio/Operation del WSDL del servizio</w:t>
      </w:r>
    </w:p>
    <w:p>
      <w:pPr>
        <w:pStyle w:val="Normal"/>
        <w:rPr/>
      </w:pPr>
      <w:r>
        <w:rPr/>
      </w:r>
    </w:p>
    <w:tbl>
      <w:tblPr>
        <w:tblW w:w="10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2716"/>
        <w:gridCol w:w="2494"/>
        <w:gridCol w:w="2632"/>
      </w:tblGrid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Egov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zione Egov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WS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eration WS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EpisodioDiProntoSoccorso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tStatoListaDiAttesa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pisodioDiProntoSoccorso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tStatoListaDiAttesa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EpisodioDiProntoSoccorso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tEpisodiPrecedentiAssistito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pisodioDiProntoSoccorso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tEpisodiPrecedentiAssistito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EpisodioDiProntoSoccorso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tEpisodioPS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pisodioDiProntoSoccorso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tEpisodioPS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EpisodioDiProntoSoccorso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tFileTelecardiologia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pisodioDiProntoSoccorso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tFileTelecardiologia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pisodioDiProntoSoccorso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tDatiSintesiEpisodioPS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pisodioDiProntoSoccorso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tDatiSintesiEpisodioP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9:12:00Z</dcterms:created>
  <dc:creator>Romanazzi</dc:creator>
  <dc:description/>
  <cp:keywords/>
  <dc:language>en-US</dc:language>
  <cp:lastModifiedBy>Emanuele Deruvo</cp:lastModifiedBy>
  <dcterms:modified xsi:type="dcterms:W3CDTF">2022-02-10T09:50:00Z</dcterms:modified>
  <cp:revision>20</cp:revision>
  <dc:subject/>
  <dc:title/>
</cp:coreProperties>
</file>